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9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9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февраля        </w:t>
            </w:r>
            <w:r>
              <w:rPr>
                <w:sz w:val="22"/>
                <w:szCs w:val="22"/>
              </w:rPr>
              <w:t xml:space="preserve">2023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3070 от 28.12.2021г. (корректировка №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Р</w:t>
      </w:r>
      <w:r>
        <w:rPr>
          <w:sz w:val="24"/>
          <w:szCs w:val="24"/>
          <w:u w:val="single"/>
        </w:rPr>
        <w:t>еконструкция ВЛ 10 кВ № 09  ПС 110/35/10 кВ Суетово со строительством участка ВЛ-10 кВ, строительство ТП 10/0,4 кВ, ВЛ-0,4 кВ с установкой ВЩУ  для технологического присоединения энергопринимающих устройств малоэтажной жилой застройки, расположенной по адресу: Смоленская область, Ярцевский район, тер.коллективный сад «Суетово-2»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8854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45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кВ №09 ПС Суетово</w:t>
            </w:r>
          </w:p>
        </w:tc>
      </w:tr>
    </w:tbl>
    <w:p>
      <w:pPr>
        <w:pStyle w:val="TextBodyIndent"/>
        <w:tabs>
          <w:tab w:val="clear" w:pos="709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1639"/>
        <w:gridCol w:w="2914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17</w:t>
            </w:r>
            <w:r>
              <w:rPr>
                <w:sz w:val="24"/>
                <w:szCs w:val="24"/>
                <w:lang w:val="en-US"/>
              </w:rPr>
              <w:t>734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урин Павел Алексееви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9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54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   Ярцевский 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коллективный сад «Суетово-2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5:0072401:30</w:t>
            </w:r>
          </w:p>
        </w:tc>
      </w:tr>
    </w:tbl>
    <w:p>
      <w:pPr>
        <w:pStyle w:val="TextBodyIndent"/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10 кВ № 1009  ПС 110/35/10 кВ Суетово со строительством участка ВЛ-10 кВ, строительства ТП 10/0,4 кВ, ВЛ-0,4 кВ с установкой ВЩУ  для технологического присоединения энергопринимающих устройств малоэтажной жилой застройки, расположенной по адресу: Смоленская область, Ярцевский район, тер.коллективный сад «Суетово-2»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77342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2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77342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25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77342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10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77342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77342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77342.06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5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отреть расчет нормальных и аварийных режимов питания, токов к.з.  и уставок РЗА прилегающей сети, с предложениями и обоснованиями по замене оборудования (в случае необходимости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ЛЭП-10 кВ: 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произвести реконструкцию отпаечной опоры № 54 ВЛ 10 кВ № 09 ПС Суетово в части монтажа ответвительной арматуры в сторону проектируемого участка ВЛ 10 кВ.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 10 кВ от опоры № 54 ВЛ 10 кВ № 09 ПС Суетово до РУ 10 кВ проектируемой ТП 10/0,4 кВ, ориентировочной протяженностью 0,23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комплекс работ для участка под проектируемую ВЛ-10 кВ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0,5112 га):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993" w:leader="none"/>
        </w:tabs>
        <w:ind w:left="993" w:right="0" w:hanging="360"/>
        <w:jc w:val="both"/>
        <w:rPr/>
      </w:pPr>
      <w:r>
        <w:rPr>
          <w:sz w:val="24"/>
          <w:szCs w:val="24"/>
        </w:rPr>
        <w:t xml:space="preserve">вынос лесного участка в натуру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0,5112 га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993" w:leader="none"/>
        </w:tabs>
        <w:ind w:left="993" w:right="0" w:hanging="360"/>
        <w:jc w:val="both"/>
        <w:rPr/>
      </w:pPr>
      <w:r>
        <w:rPr>
          <w:sz w:val="24"/>
          <w:szCs w:val="24"/>
        </w:rPr>
        <w:t>комплекс действий по разработке лесоустроительной документации (качественные и количественные характеристики лесных насаждений, составление МДО и пересчет деревьев, назначенных в рубку)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0,5112 га)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993" w:leader="none"/>
        </w:tabs>
        <w:ind w:left="99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а освоения лесов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993" w:leader="none"/>
        </w:tabs>
        <w:ind w:left="99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восстановлению лесонасаждений, вырубаемых при проведении строительно-монтажных работ.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вырубку просек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66м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396м</w:t>
      </w:r>
      <w:r>
        <w:rPr>
          <w:sz w:val="24"/>
          <w:szCs w:val="24"/>
          <w:vertAlign w:val="superscript"/>
        </w:rPr>
        <w:t>2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</w:tblGrid>
      <w:tr>
        <w:trPr>
          <w:tblHeader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чение провода на магистрали ВЛЗ 10 кВ должно быть не менее 70 мм2.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границы земельного участка Заявителя ориентировочной протяженностью 0,255 км.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сечение провода на магистрали ВЛИ-0,4 кВ с распределенной нагрузкой должно быть не менее 50 мм2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2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/0,4 кВ: </w:t>
      </w:r>
    </w:p>
    <w:p>
      <w:pPr>
        <w:pStyle w:val="Style18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 133982 от 27.10.2013 и № 146463 от 10.09.2014 г.</w:t>
      </w:r>
    </w:p>
    <w:p>
      <w:pPr>
        <w:pStyle w:val="Style18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/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т ЭЭ и наблюдаемость для СТП 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обобщенный ТС - </w:t>
            </w:r>
            <w:r>
              <w:rPr>
                <w:rFonts w:cs="Calibri"/>
                <w:color w:val="000000"/>
                <w:sz w:val="22"/>
                <w:szCs w:val="22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ind w:left="394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бор СТП осуществлять в соответствии с оперативным указанием ПАО «МРСК Центра» «О применении оборудования для распределительных сетей 10(6)/0,4 кВ» от 02.12.2014 № ОУ-05-2014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трансформаторных подстанций 10/0,4 необходимо выполнять в центре нагрузок с целью минимизации потерь в сети 0,4 кВ, размещение трансформаторных подстанций 10/0,4 кВ вне центра нагрузок должно быть обосновано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СТП 10/0,4 кВ 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а всех шкафах СТП-10/0,4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а СТП-10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9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 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 должна быть членом саморегулируемой организации в области проектирования и строительства, соответствующей  виду выполняемых работ согласно ТЗ; 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  1. План участка Заявителя</w:t>
      </w:r>
    </w:p>
    <w:p>
      <w:pPr>
        <w:pStyle w:val="Normal"/>
        <w:widowControl w:val="false"/>
        <w:autoSpaceDE w:val="false"/>
        <w:ind w:left="1276" w:right="284" w:hanging="0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Аверченкова Я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sz w:val="26"/>
      <w:szCs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b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sz w:val="24"/>
      <w:szCs w:val="2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43:00Z</dcterms:created>
  <dc:creator>Ерёмин</dc:creator>
  <dc:description/>
  <cp:keywords/>
  <dc:language>en-US</dc:language>
  <cp:lastModifiedBy>Аверченкова Яна Александровна</cp:lastModifiedBy>
  <cp:lastPrinted>2021-11-26T14:01:00Z</cp:lastPrinted>
  <dcterms:modified xsi:type="dcterms:W3CDTF">2023-06-15T10:32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